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del w:id="3" w:author="Séverine MENET" w:date="2025-12-10T08:02:00Z">
              <w:r>
                <w:rPr>
                  <w:caps/>
                  <w:sz w:val="28"/>
                  <w:szCs w:val="28"/>
                </w:rPr>
                <w:delText>ATTRI1</w:delText>
              </w:r>
            </w:del>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ins w:id="4" w:author="Séverine MENET" w:date="2025-12-12T14:41: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Fcase1ertab"/>
        <w:tabs>
          <w:tab w:val="clear" w:pos="426"/>
          <w:tab w:val="left" w:pos="0" w:leader="none"/>
          <w:tab w:val="left" w:pos="851" w:leader="none"/>
        </w:tabs>
        <w:ind w:left="0" w:right="0" w:hanging="0"/>
        <w:rPr>
          <w:rFonts w:ascii="Arial" w:hAnsi="Arial" w:cs="Arial"/>
          <w:i/>
          <w:i/>
          <w:sz w:val="18"/>
          <w:szCs w:val="18"/>
          <w:ins w:id="9" w:author="Séverine MENET" w:date="2025-12-12T14:41:00Z"/>
        </w:rPr>
      </w:pPr>
      <w:del w:id="5" w:author="Séverine MENET" w:date="2025-12-12T14:41:00Z">
        <w:r>
          <w:rPr>
            <w:rFonts w:cs="Arial" w:ascii="Arial" w:hAnsi="Arial"/>
            <w:i/>
            <w:sz w:val="18"/>
            <w:szCs w:val="18"/>
          </w:rPr>
          <w:delText>(</w:delText>
        </w:r>
      </w:del>
      <w:del w:id="6" w:author="Séverine MENET" w:date="2025-12-12T14:41: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7" w:author="Séverine MENET" w:date="2025-12-12T14:41:00Z">
        <w:r>
          <w:rPr>
            <w:rFonts w:cs="Arial" w:ascii="Arial" w:hAnsi="Arial"/>
            <w:i/>
            <w:sz w:val="18"/>
            <w:szCs w:val="18"/>
          </w:rPr>
          <w:delText>)</w:delText>
        </w:r>
      </w:del>
      <w:ins w:id="8" w:author="Séverine MENET" w:date="2025-12-12T14:41:00Z">
        <w:r>
          <w:rPr>
            <w:rFonts w:cs="Arial" w:ascii="Arial" w:hAnsi="Arial"/>
            <w:i/>
            <w:sz w:val="18"/>
            <w:szCs w:val="18"/>
          </w:rPr>
          <w:t xml:space="preserve">EXTENSION ET RENOVATION ENERGETIQUE DU GROUPE SCOLAIRE JACQUES CARTIER </w:t>
        </w:r>
      </w:ins>
    </w:p>
    <w:p>
      <w:pPr>
        <w:pStyle w:val="Fcase1ertab"/>
        <w:tabs>
          <w:tab w:val="clear" w:pos="426"/>
          <w:tab w:val="left" w:pos="0" w:leader="none"/>
          <w:tab w:val="left" w:pos="851" w:leader="none"/>
        </w:tabs>
        <w:ind w:left="0" w:right="0" w:hanging="0"/>
        <w:rPr>
          <w:rFonts w:ascii="Arial" w:hAnsi="Arial" w:cs="Arial"/>
        </w:rPr>
      </w:pPr>
      <w:ins w:id="10" w:author="Séverine MENET" w:date="2025-12-12T14:41:00Z">
        <w:r>
          <w:rPr>
            <w:rFonts w:cs="Arial" w:ascii="Arial" w:hAnsi="Arial"/>
            <w:i/>
            <w:sz w:val="18"/>
            <w:szCs w:val="18"/>
          </w:rPr>
          <w:t>Route d’Angers 49460 SOULAIRE ET BOURG</w:t>
        </w:r>
      </w:ins>
    </w:p>
    <w:p>
      <w:pPr>
        <w:pStyle w:val="Normal"/>
        <w:tabs>
          <w:tab w:val="clear" w:pos="567"/>
          <w:tab w:val="left" w:pos="426" w:leader="none"/>
          <w:tab w:val="left" w:pos="851" w:leader="none"/>
        </w:tabs>
        <w:jc w:val="both"/>
        <w:rPr>
          <w:rFonts w:ascii="Arial" w:hAnsi="Arial" w:cs="Arial"/>
          <w:del w:id="12" w:author="Séverine MENET" w:date="2025-12-12T14:42:00Z"/>
        </w:rPr>
      </w:pPr>
      <w:del w:id="11" w:author="Séverine MENET" w:date="2025-12-12T14:42:00Z">
        <w:r>
          <w:rPr>
            <w:rFonts w:cs="Arial" w:ascii="Arial" w:hAnsi="Arial"/>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del w:id="14" w:author="Séverine MENET" w:date="2025-12-12T14:42:00Z"/>
        </w:rPr>
      </w:pPr>
      <w:del w:id="13" w:author="Séverine MENET" w:date="2025-12-12T14:42:00Z">
        <w:r>
          <w:rPr>
            <w:rFonts w:cs="Arial" w:ascii="Arial" w:hAnsi="Arial"/>
          </w:rPr>
        </w:r>
      </w:del>
    </w:p>
    <w:p>
      <w:pPr>
        <w:pStyle w:val="Normal"/>
        <w:tabs>
          <w:tab w:val="clear" w:pos="567"/>
          <w:tab w:val="left" w:pos="426" w:leader="none"/>
          <w:tab w:val="left" w:pos="851" w:leader="none"/>
        </w:tabs>
        <w:jc w:val="both"/>
        <w:rPr>
          <w:rFonts w:ascii="Arial" w:hAnsi="Arial" w:cs="Arial"/>
          <w:del w:id="16" w:author="Séverine MENET" w:date="2025-12-12T14:42:00Z"/>
        </w:rPr>
      </w:pPr>
      <w:del w:id="15" w:author="Séverine MENET" w:date="2025-12-12T14:42:00Z">
        <w:r>
          <w:rPr>
            <w:rFonts w:cs="Arial" w:ascii="Arial" w:hAnsi="Arial"/>
          </w:rPr>
        </w:r>
      </w:del>
    </w:p>
    <w:p>
      <w:pPr>
        <w:pStyle w:val="Normal"/>
        <w:tabs>
          <w:tab w:val="clear" w:pos="567"/>
          <w:tab w:val="left" w:pos="426" w:leader="none"/>
          <w:tab w:val="left" w:pos="851" w:leader="none"/>
        </w:tabs>
        <w:jc w:val="both"/>
        <w:rPr>
          <w:rFonts w:ascii="Arial" w:hAnsi="Arial" w:cs="Arial"/>
          <w:del w:id="18" w:author="Séverine MENET" w:date="2025-12-12T14:42:00Z"/>
        </w:rPr>
      </w:pPr>
      <w:del w:id="17" w:author="Séverine MENET" w:date="2025-12-12T14:42:00Z">
        <w:r>
          <w:rPr>
            <w:rFonts w:cs="Arial" w:ascii="Arial" w:hAnsi="Arial"/>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8056734"/>
      <w:bookmarkStart w:id="1" w:name="__Fieldmark__0_85805673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8056734"/>
      <w:bookmarkStart w:id="3" w:name="__Fieldmark__1_85805673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del w:id="20" w:author="Séverine MENET" w:date="2025-12-12T14:42:00Z"/>
        </w:rPr>
      </w:pPr>
      <w:del w:id="19" w:author="Séverine MENET" w:date="2025-12-12T14:42: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22" w:author="Séverine MENET" w:date="2025-12-12T14:42:00Z"/>
        </w:rPr>
      </w:pPr>
      <w:del w:id="21" w:author="Séverine MENET" w:date="2025-12-12T14:42: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24" w:author="Séverine MENET" w:date="2025-12-12T14:42:00Z"/>
        </w:rPr>
      </w:pPr>
      <w:del w:id="23" w:author="Séverine MENET" w:date="2025-12-12T14:42: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26" w:author="Séverine MENET" w:date="2025-12-12T14:42:00Z"/>
        </w:rPr>
      </w:pPr>
      <w:del w:id="25" w:author="Séverine MENET" w:date="2025-12-12T14:42: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28" w:author="Séverine MENET" w:date="2025-12-12T14:42:00Z"/>
        </w:rPr>
      </w:pPr>
      <w:del w:id="27" w:author="Séverine MENET" w:date="2025-12-12T14:42:00Z">
        <w:r>
          <w:rPr>
            <w:rFonts w:cs="Arial" w:ascii="Arial" w:hAnsi="Arial"/>
          </w:rPr>
        </w:r>
      </w:del>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8056734"/>
      <w:bookmarkStart w:id="5" w:name="__Fieldmark__2_85805673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8056734"/>
      <w:bookmarkStart w:id="7" w:name="__Fieldmark__3_85805673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del w:id="30" w:author="Séverine MENET" w:date="2025-12-10T07:55:00Z"/>
        </w:rPr>
      </w:pPr>
      <w:del w:id="29" w:author="Séverine MENET" w:date="2025-12-10T07:55:00Z">
        <w:r>
          <w:rPr>
            <w:rFonts w:cs="Arial" w:ascii="Arial" w:hAnsi="Arial"/>
          </w:rPr>
        </w:r>
      </w:del>
    </w:p>
    <w:p>
      <w:pPr>
        <w:pStyle w:val="Fcasegauche"/>
        <w:tabs>
          <w:tab w:val="clear" w:pos="567"/>
          <w:tab w:val="left" w:pos="851" w:leader="none"/>
        </w:tabs>
        <w:spacing w:before="0" w:after="0"/>
        <w:rPr>
          <w:rFonts w:ascii="Arial" w:hAnsi="Arial" w:cs="Arial"/>
          <w:del w:id="32" w:author="Séverine MENET" w:date="2025-12-10T07:55:00Z"/>
        </w:rPr>
      </w:pPr>
      <w:del w:id="31" w:author="Séverine MENET" w:date="2025-12-10T07:55:00Z">
        <w:r>
          <w:rPr>
            <w:rFonts w:cs="Arial" w:ascii="Arial" w:hAnsi="Arial"/>
          </w:rPr>
        </w:r>
      </w:del>
    </w:p>
    <w:p>
      <w:pPr>
        <w:pStyle w:val="Fcasegauche"/>
        <w:tabs>
          <w:tab w:val="clear" w:pos="567"/>
          <w:tab w:val="left" w:pos="851" w:leader="none"/>
        </w:tabs>
        <w:spacing w:before="0" w:after="0"/>
        <w:rPr>
          <w:rFonts w:ascii="Arial" w:hAnsi="Arial" w:cs="Arial"/>
          <w:del w:id="34" w:author="Séverine MENET" w:date="2025-12-10T07:55:00Z"/>
        </w:rPr>
      </w:pPr>
      <w:del w:id="33" w:author="Séverine MENET" w:date="2025-12-10T07:55:00Z">
        <w:r>
          <w:rPr>
            <w:rFonts w:cs="Arial" w:ascii="Arial" w:hAnsi="Arial"/>
          </w:rPr>
        </w:r>
      </w:del>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8056734"/>
      <w:bookmarkStart w:id="9" w:name="__Fieldmark__4_85805673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ins w:id="36" w:author="Séverine MENET" w:date="2025-12-10T07:56:00Z"/>
        </w:rPr>
      </w:pPr>
      <w:ins w:id="35" w:author="Séverine MENET" w:date="2025-12-10T07:56:00Z">
        <w:r>
          <w:rPr>
            <w:rFonts w:cs="Arial" w:ascii="Arial" w:hAnsi="Arial"/>
          </w:rPr>
        </w:r>
      </w:ins>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38" w:author="Séverine MENET" w:date="2025-12-10T07:55:00Z"/>
        </w:rPr>
      </w:pPr>
      <w:del w:id="37" w:author="Séverine MENET" w:date="2025-12-10T07:55: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40" w:author="Séverine MENET" w:date="2025-12-10T07:55:00Z"/>
        </w:rPr>
      </w:pPr>
      <w:del w:id="39" w:author="Séverine MENET" w:date="2025-12-10T07:55:00Z">
        <w:r>
          <w:rPr>
            <w:rFonts w:cs="Arial" w:ascii="Arial" w:hAnsi="Arial"/>
          </w:rPr>
        </w:r>
      </w:del>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8056734"/>
      <w:bookmarkStart w:id="11" w:name="__Fieldmark__5_85805673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58056734"/>
      <w:bookmarkStart w:id="13" w:name="__Fieldmark__6_85805673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8056734"/>
      <w:bookmarkStart w:id="15" w:name="__Fieldmark__7_85805673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58056734"/>
      <w:bookmarkStart w:id="17" w:name="__Fieldmark__8_85805673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58056734"/>
      <w:bookmarkStart w:id="19" w:name="__Fieldmark__9_85805673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8056734"/>
      <w:bookmarkStart w:id="21" w:name="__Fieldmark__10_85805673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58056734"/>
      <w:bookmarkStart w:id="23" w:name="__Fieldmark__11_85805673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58056734"/>
      <w:bookmarkStart w:id="25" w:name="__Fieldmark__12_85805673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del w:id="42" w:author="Séverine MENET" w:date="2025-12-10T07:56:00Z"/>
        </w:rPr>
      </w:pPr>
      <w:del w:id="41" w:author="Séverine MENET" w:date="2025-12-10T07:56:00Z">
        <w:r>
          <w:rPr>
            <w:rFonts w:cs="Arial" w:ascii="Arial" w:hAnsi="Arial"/>
          </w:rPr>
        </w:r>
      </w:del>
    </w:p>
    <w:p>
      <w:pPr>
        <w:pStyle w:val="Fcase1ertab"/>
        <w:tabs>
          <w:tab w:val="left" w:pos="426" w:leader="none"/>
          <w:tab w:val="left" w:pos="851" w:leader="none"/>
        </w:tabs>
        <w:ind w:left="0" w:right="0" w:hanging="0"/>
        <w:rPr>
          <w:rFonts w:ascii="Arial" w:hAnsi="Arial" w:cs="Arial"/>
          <w:del w:id="44" w:author="Séverine MENET" w:date="2025-12-10T07:56:00Z"/>
        </w:rPr>
      </w:pPr>
      <w:del w:id="43" w:author="Séverine MENET" w:date="2025-12-10T07:56:00Z">
        <w:r>
          <w:rPr>
            <w:rFonts w:cs="Arial" w:ascii="Arial" w:hAnsi="Arial"/>
          </w:rPr>
        </w:r>
      </w:del>
    </w:p>
    <w:p>
      <w:pPr>
        <w:pStyle w:val="Fcase1ertab"/>
        <w:tabs>
          <w:tab w:val="left" w:pos="426" w:leader="none"/>
          <w:tab w:val="left" w:pos="851" w:leader="none"/>
        </w:tabs>
        <w:ind w:left="0" w:right="0" w:hanging="0"/>
        <w:rPr>
          <w:rFonts w:ascii="Arial" w:hAnsi="Arial" w:cs="Arial"/>
          <w:del w:id="46" w:author="Séverine MENET" w:date="2025-12-10T07:56:00Z"/>
        </w:rPr>
      </w:pPr>
      <w:del w:id="45" w:author="Séverine MENET" w:date="2025-12-10T07:56:00Z">
        <w:r>
          <w:rPr>
            <w:rFonts w:cs="Arial" w:ascii="Arial" w:hAnsi="Arial"/>
          </w:rPr>
        </w:r>
      </w:del>
    </w:p>
    <w:p>
      <w:pPr>
        <w:pStyle w:val="Fcase1ertab"/>
        <w:tabs>
          <w:tab w:val="left" w:pos="426" w:leader="none"/>
          <w:tab w:val="left" w:pos="851" w:leader="none"/>
        </w:tabs>
        <w:ind w:left="0" w:right="0" w:hanging="0"/>
        <w:rPr>
          <w:rFonts w:ascii="Arial" w:hAnsi="Arial" w:cs="Arial"/>
          <w:del w:id="48" w:author="Séverine MENET" w:date="2025-12-10T07:56:00Z"/>
        </w:rPr>
      </w:pPr>
      <w:del w:id="47" w:author="Séverine MENET" w:date="2025-12-10T07:56:00Z">
        <w:r>
          <w:rPr>
            <w:rFonts w:cs="Arial" w:ascii="Arial" w:hAnsi="Arial"/>
          </w:rPr>
        </w:r>
      </w:del>
    </w:p>
    <w:p>
      <w:pPr>
        <w:pStyle w:val="Fcase1ertab"/>
        <w:tabs>
          <w:tab w:val="left" w:pos="426" w:leader="none"/>
          <w:tab w:val="left" w:pos="851" w:leader="none"/>
        </w:tabs>
        <w:ind w:left="0" w:right="0" w:hanging="0"/>
        <w:rPr>
          <w:rFonts w:ascii="Arial" w:hAnsi="Arial" w:cs="Arial"/>
          <w:del w:id="50" w:author="Séverine MENET" w:date="2025-12-10T07:56:00Z"/>
        </w:rPr>
      </w:pPr>
      <w:del w:id="49" w:author="Séverine MENET" w:date="2025-12-10T07:56:00Z">
        <w:r>
          <w:rPr>
            <w:rFonts w:cs="Arial" w:ascii="Arial" w:hAnsi="Arial"/>
          </w:rPr>
        </w:r>
      </w:del>
    </w:p>
    <w:p>
      <w:pPr>
        <w:pStyle w:val="Fcase1ertab"/>
        <w:tabs>
          <w:tab w:val="left" w:pos="426" w:leader="none"/>
          <w:tab w:val="left" w:pos="851" w:leader="none"/>
        </w:tabs>
        <w:ind w:left="0" w:right="0" w:hanging="0"/>
        <w:rPr>
          <w:rFonts w:ascii="Arial" w:hAnsi="Arial" w:cs="Arial"/>
          <w:del w:id="52" w:author="Séverine MENET" w:date="2025-12-10T07:56:00Z"/>
        </w:rPr>
      </w:pPr>
      <w:del w:id="51" w:author="Séverine MENET" w:date="2025-12-10T07:56:00Z">
        <w:r>
          <w:rPr>
            <w:rFonts w:cs="Arial" w:ascii="Arial" w:hAnsi="Arial"/>
          </w:rPr>
        </w:r>
      </w:del>
    </w:p>
    <w:p>
      <w:pPr>
        <w:pStyle w:val="Fcase1ertab"/>
        <w:tabs>
          <w:tab w:val="left" w:pos="426" w:leader="none"/>
          <w:tab w:val="left" w:pos="851" w:leader="none"/>
        </w:tabs>
        <w:ind w:left="0" w:right="0" w:hanging="0"/>
        <w:rPr>
          <w:rFonts w:ascii="Arial" w:hAnsi="Arial" w:cs="Arial"/>
          <w:del w:id="54" w:author="Séverine MENET" w:date="2025-12-10T07:56:00Z"/>
        </w:rPr>
      </w:pPr>
      <w:del w:id="53" w:author="Séverine MENET" w:date="2025-12-10T07:56:00Z">
        <w:r>
          <w:rPr>
            <w:rFonts w:cs="Arial" w:ascii="Arial" w:hAnsi="Arial"/>
          </w:rPr>
        </w:r>
      </w:del>
    </w:p>
    <w:p>
      <w:pPr>
        <w:pStyle w:val="Fcase1ertab"/>
        <w:tabs>
          <w:tab w:val="left" w:pos="426" w:leader="none"/>
          <w:tab w:val="left" w:pos="851" w:leader="none"/>
        </w:tabs>
        <w:ind w:left="0" w:right="0" w:hanging="0"/>
        <w:rPr>
          <w:rFonts w:ascii="Arial" w:hAnsi="Arial" w:cs="Arial"/>
          <w:del w:id="56" w:author="Séverine MENET" w:date="2025-12-10T07:56:00Z"/>
        </w:rPr>
      </w:pPr>
      <w:del w:id="55" w:author="Séverine MENET" w:date="2025-12-10T07:56:00Z">
        <w:r>
          <w:rPr>
            <w:rFonts w:cs="Arial" w:ascii="Arial" w:hAnsi="Arial"/>
          </w:rPr>
        </w:r>
      </w:del>
    </w:p>
    <w:p>
      <w:pPr>
        <w:pStyle w:val="Fcase1ertab"/>
        <w:tabs>
          <w:tab w:val="left" w:pos="426" w:leader="none"/>
          <w:tab w:val="left" w:pos="851" w:leader="none"/>
        </w:tabs>
        <w:ind w:left="0" w:right="0" w:hanging="0"/>
        <w:rPr>
          <w:rFonts w:ascii="Arial" w:hAnsi="Arial" w:cs="Arial"/>
          <w:del w:id="58" w:author="Séverine MENET" w:date="2025-12-10T07:56:00Z"/>
        </w:rPr>
      </w:pPr>
      <w:del w:id="57" w:author="Séverine MENET" w:date="2025-12-10T07:56:00Z">
        <w:r>
          <w:rPr>
            <w:rFonts w:cs="Arial" w:ascii="Arial" w:hAnsi="Arial"/>
          </w:rPr>
        </w:r>
      </w:del>
    </w:p>
    <w:p>
      <w:pPr>
        <w:pStyle w:val="Fcase1ertab"/>
        <w:tabs>
          <w:tab w:val="left" w:pos="426" w:leader="none"/>
          <w:tab w:val="left" w:pos="851" w:leader="none"/>
        </w:tabs>
        <w:ind w:left="0" w:right="0" w:hanging="0"/>
        <w:rPr>
          <w:rFonts w:ascii="Arial" w:hAnsi="Arial" w:cs="Arial"/>
          <w:del w:id="60" w:author="Séverine MENET" w:date="2025-12-10T07:56:00Z"/>
        </w:rPr>
      </w:pPr>
      <w:del w:id="59" w:author="Séverine MENET" w:date="2025-12-10T07:56:00Z">
        <w:r>
          <w:rPr>
            <w:rFonts w:cs="Arial" w:ascii="Arial" w:hAnsi="Arial"/>
          </w:rPr>
        </w:r>
      </w:del>
    </w:p>
    <w:p>
      <w:pPr>
        <w:pStyle w:val="Fcase1ertab"/>
        <w:tabs>
          <w:tab w:val="left" w:pos="426" w:leader="none"/>
          <w:tab w:val="left" w:pos="851" w:leader="none"/>
        </w:tabs>
        <w:ind w:left="0" w:right="0" w:hanging="0"/>
        <w:rPr>
          <w:rFonts w:ascii="Arial" w:hAnsi="Arial" w:cs="Arial"/>
          <w:del w:id="62" w:author="Séverine MENET" w:date="2025-12-10T07:56:00Z"/>
        </w:rPr>
      </w:pPr>
      <w:del w:id="61" w:author="Séverine MENET" w:date="2025-12-10T07:56:00Z">
        <w:r>
          <w:rPr>
            <w:rFonts w:cs="Arial" w:ascii="Arial" w:hAnsi="Arial"/>
          </w:rPr>
        </w:r>
      </w:del>
    </w:p>
    <w:p>
      <w:pPr>
        <w:pStyle w:val="Fcase1ertab"/>
        <w:tabs>
          <w:tab w:val="left" w:pos="426" w:leader="none"/>
          <w:tab w:val="left" w:pos="851" w:leader="none"/>
        </w:tabs>
        <w:ind w:left="0" w:right="0" w:hanging="0"/>
        <w:rPr>
          <w:rFonts w:ascii="Arial" w:hAnsi="Arial" w:cs="Arial"/>
          <w:del w:id="64" w:author="Séverine MENET" w:date="2025-12-10T07:56:00Z"/>
        </w:rPr>
      </w:pPr>
      <w:del w:id="63" w:author="Séverine MENET" w:date="2025-12-10T07:56:00Z">
        <w:r>
          <w:rPr>
            <w:rFonts w:cs="Arial" w:ascii="Arial" w:hAnsi="Arial"/>
          </w:rPr>
        </w:r>
      </w:del>
    </w:p>
    <w:p>
      <w:pPr>
        <w:pStyle w:val="Fcase1ertab"/>
        <w:tabs>
          <w:tab w:val="left" w:pos="426" w:leader="none"/>
          <w:tab w:val="left" w:pos="851" w:leader="none"/>
        </w:tabs>
        <w:ind w:left="0" w:right="0" w:hanging="0"/>
        <w:rPr>
          <w:rFonts w:ascii="Arial" w:hAnsi="Arial" w:cs="Arial"/>
          <w:del w:id="66" w:author="Séverine MENET" w:date="2025-12-10T07:56:00Z"/>
        </w:rPr>
      </w:pPr>
      <w:del w:id="65" w:author="Séverine MENET" w:date="2025-12-10T07:56:00Z">
        <w:r>
          <w:rPr>
            <w:rFonts w:cs="Arial" w:ascii="Arial" w:hAnsi="Arial"/>
          </w:rPr>
        </w:r>
      </w:del>
    </w:p>
    <w:p>
      <w:pPr>
        <w:pStyle w:val="Fcase1ertab"/>
        <w:tabs>
          <w:tab w:val="left" w:pos="426" w:leader="none"/>
          <w:tab w:val="left" w:pos="851" w:leader="none"/>
        </w:tabs>
        <w:ind w:left="0" w:right="0" w:hanging="0"/>
        <w:rPr>
          <w:rFonts w:ascii="Arial" w:hAnsi="Arial" w:cs="Arial"/>
          <w:del w:id="68" w:author="Séverine MENET" w:date="2025-12-10T07:56:00Z"/>
        </w:rPr>
      </w:pPr>
      <w:del w:id="67" w:author="Séverine MENET" w:date="2025-12-10T07:56:00Z">
        <w:r>
          <w:rPr>
            <w:rFonts w:cs="Arial" w:ascii="Arial" w:hAnsi="Arial"/>
          </w:rPr>
        </w:r>
      </w:del>
    </w:p>
    <w:p>
      <w:pPr>
        <w:pStyle w:val="Fcase1ertab"/>
        <w:tabs>
          <w:tab w:val="left" w:pos="426" w:leader="none"/>
          <w:tab w:val="left" w:pos="851" w:leader="none"/>
        </w:tabs>
        <w:ind w:left="0" w:right="0" w:hanging="0"/>
        <w:rPr>
          <w:rFonts w:ascii="Arial" w:hAnsi="Arial" w:cs="Arial"/>
          <w:del w:id="70" w:author="Séverine MENET" w:date="2025-12-10T07:56:00Z"/>
        </w:rPr>
      </w:pPr>
      <w:del w:id="69" w:author="Séverine MENET" w:date="2025-12-10T07:56: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58056734"/>
      <w:bookmarkStart w:id="27" w:name="__Fieldmark__13_85805673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58056734"/>
      <w:bookmarkStart w:id="29" w:name="__Fieldmark__14_85805673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58056734"/>
      <w:bookmarkStart w:id="31" w:name="__Fieldmark__15_85805673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58056734"/>
      <w:bookmarkStart w:id="33" w:name="__Fieldmark__16_85805673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ins w:id="71" w:author="Séverine MENET" w:date="2025-12-10T07:56:00Z"/>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58056734"/>
      <w:bookmarkStart w:id="35" w:name="__Fieldmark__17_858056734"/>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73" w:author="Séverine MENET" w:date="2025-12-10T07:56:00Z"/>
        </w:rPr>
      </w:pPr>
      <w:del w:id="72" w:author="Séverine MENET" w:date="2025-12-10T07:56:00Z">
        <w:r>
          <w:rPr>
            <w:rFonts w:cs="Arial" w:ascii="Arial" w:hAnsi="Arial"/>
          </w:rPr>
        </w:r>
      </w:del>
      <w:r>
        <w:br w:type="page"/>
      </w:r>
    </w:p>
    <w:p>
      <w:pPr>
        <w:pStyle w:val="Fcasegauche"/>
        <w:tabs>
          <w:tab w:val="clear" w:pos="567"/>
          <w:tab w:val="left" w:pos="851" w:leader="none"/>
        </w:tabs>
        <w:spacing w:before="0" w:after="0"/>
        <w:ind w:left="0" w:right="0" w:hanging="0"/>
        <w:rPr>
          <w:rFonts w:ascii="Arial" w:hAnsi="Arial" w:cs="Arial"/>
          <w:del w:id="75" w:author="Séverine MENET" w:date="2025-12-10T07:56:00Z"/>
        </w:rPr>
      </w:pPr>
      <w:del w:id="74" w:author="Séverine MENET" w:date="2025-12-10T07:56:00Z">
        <w:r>
          <w:rPr>
            <w:rFonts w:cs="Arial" w:ascii="Arial" w:hAnsi="Arial"/>
          </w:rPr>
        </w:r>
      </w:del>
    </w:p>
    <w:p>
      <w:pPr>
        <w:pStyle w:val="Fcasegauche"/>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58056734"/>
      <w:bookmarkStart w:id="37" w:name="__Fieldmark__18_85805673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58056734"/>
      <w:bookmarkStart w:id="39" w:name="__Fieldmark__19_85805673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58056734"/>
      <w:bookmarkStart w:id="41" w:name="__Fieldmark__20_85805673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58056734"/>
      <w:bookmarkStart w:id="43" w:name="__Fieldmark__21_85805673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ins w:id="77" w:author="Séverine MENET" w:date="2025-12-10T07:56:00Z"/>
        </w:rPr>
      </w:pPr>
      <w:ins w:id="76" w:author="Séverine MENET" w:date="2025-12-10T07:56:00Z">
        <w:r>
          <w:rPr>
            <w:rFonts w:cs="Arial" w:ascii="Arial" w:hAnsi="Arial"/>
            <w:b/>
          </w:rPr>
        </w:r>
      </w:ins>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58056734"/>
      <w:bookmarkStart w:id="45" w:name="__Fieldmark__22_85805673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58056734"/>
      <w:bookmarkStart w:id="47" w:name="__Fieldmark__23_85805673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58056734"/>
      <w:bookmarkStart w:id="49" w:name="__Fieldmark__24_85805673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58056734"/>
      <w:bookmarkStart w:id="51" w:name="__Fieldmark__25_85805673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858056734"/>
      <w:bookmarkStart w:id="53" w:name="__Fieldmark__26_85805673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ns w:id="79" w:author="Séverine MENET" w:date="2025-12-10T07:55:00Z"/>
        </w:rPr>
      </w:pPr>
      <w:ins w:id="78" w:author="Séverine MENET" w:date="2025-12-10T07:55:00Z">
        <w:r>
          <w:rPr>
            <w:rFonts w:cs="Arial" w:ascii="Arial" w:hAnsi="Arial"/>
          </w:rPr>
        </w:r>
      </w:ins>
    </w:p>
    <w:p>
      <w:pPr>
        <w:pStyle w:val="Normal"/>
        <w:tabs>
          <w:tab w:val="clear" w:pos="567"/>
          <w:tab w:val="left" w:pos="426" w:leader="none"/>
          <w:tab w:val="left" w:pos="851" w:leader="none"/>
        </w:tabs>
        <w:jc w:val="both"/>
        <w:rPr>
          <w:rFonts w:ascii="Arial" w:hAnsi="Arial" w:cs="Arial"/>
          <w:ins w:id="81" w:author="Séverine MENET" w:date="2025-12-10T07:55:00Z"/>
        </w:rPr>
      </w:pPr>
      <w:ins w:id="80" w:author="Séverine MENET" w:date="2025-12-10T07:55:00Z">
        <w:r>
          <w:rPr>
            <w:rFonts w:cs="Arial" w:ascii="Arial" w:hAnsi="Arial"/>
          </w:rPr>
        </w:r>
      </w:ins>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ins w:id="82" w:author="Séverine MENET" w:date="2025-12-10T07:55:00Z"/>
        </w:rPr>
      </w:pPr>
      <w:r>
        <w:rPr>
          <w:rFonts w:cs="Arial" w:ascii="Arial" w:hAnsi="Arial"/>
        </w:rPr>
        <w:t>Durée des reconductions : ……………………..</w:t>
      </w:r>
    </w:p>
    <w:p>
      <w:pPr>
        <w:pStyle w:val="Normal"/>
        <w:numPr>
          <w:ilvl w:val="0"/>
          <w:numId w:val="0"/>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ins w:id="84" w:author="Séverine MENET" w:date="2025-12-10T07:57:00Z"/>
        </w:rPr>
      </w:pPr>
      <w:ins w:id="83" w:author="Séverine MENET" w:date="2025-12-10T07:57:00Z">
        <w:r>
          <w:rPr>
            <w:rFonts w:cs="Arial" w:ascii="Arial" w:hAnsi="Arial"/>
            <w:b/>
            <w:sz w:val="22"/>
            <w:szCs w:val="22"/>
          </w:rPr>
        </w:r>
      </w:ins>
    </w:p>
    <w:p>
      <w:pPr>
        <w:pStyle w:val="Fcase1ertab"/>
        <w:tabs>
          <w:tab w:val="left" w:pos="426" w:leader="none"/>
          <w:tab w:val="left" w:pos="851" w:leader="none"/>
        </w:tabs>
        <w:ind w:left="0" w:right="0" w:hanging="0"/>
        <w:rPr>
          <w:rFonts w:ascii="Arial" w:hAnsi="Arial" w:cs="Arial"/>
          <w:b/>
          <w:b/>
          <w:sz w:val="22"/>
          <w:szCs w:val="22"/>
          <w:ins w:id="86" w:author="Séverine MENET" w:date="2025-12-10T07:57:00Z"/>
        </w:rPr>
      </w:pPr>
      <w:ins w:id="85" w:author="Séverine MENET" w:date="2025-12-10T07:57:00Z">
        <w:r>
          <w:rPr>
            <w:rFonts w:cs="Arial" w:ascii="Arial" w:hAnsi="Arial"/>
            <w:b/>
            <w:sz w:val="22"/>
            <w:szCs w:val="22"/>
          </w:rPr>
        </w:r>
      </w:ins>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58056734"/>
      <w:bookmarkStart w:id="55" w:name="__Fieldmark__27_85805673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58056734"/>
      <w:bookmarkStart w:id="57" w:name="__Fieldmark__28_85805673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58056734"/>
      <w:bookmarkStart w:id="59" w:name="__Fieldmark__29_85805673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58056734"/>
      <w:bookmarkStart w:id="61" w:name="__Fieldmark__30_85805673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58056734"/>
      <w:bookmarkStart w:id="63" w:name="__Fieldmark__31_85805673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58056734"/>
      <w:bookmarkStart w:id="65" w:name="__Fieldmark__32_85805673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58056734"/>
      <w:bookmarkStart w:id="67" w:name="__Fieldmark__33_85805673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58056734"/>
      <w:bookmarkStart w:id="69" w:name="__Fieldmark__34_85805673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58056734"/>
      <w:bookmarkStart w:id="71" w:name="__Fieldmark__35_85805673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58056734"/>
      <w:bookmarkStart w:id="73" w:name="__Fieldmark__36_85805673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del w:id="88" w:author="Séverine MENET" w:date="2025-12-10T07:54:00Z"/>
        </w:rPr>
      </w:pPr>
      <w:del w:id="87" w:author="Séverine MENET" w:date="2025-12-10T07:54:00Z">
        <w:r>
          <w:rPr/>
        </w:r>
      </w:del>
    </w:p>
    <w:p>
      <w:pPr>
        <w:pStyle w:val="Normal"/>
        <w:tabs>
          <w:tab w:val="clear" w:pos="567"/>
          <w:tab w:val="left" w:pos="851" w:leader="none"/>
        </w:tabs>
        <w:jc w:val="both"/>
        <w:rPr>
          <w:del w:id="90" w:author="Séverine MENET" w:date="2025-12-10T07:54:00Z"/>
        </w:rPr>
      </w:pPr>
      <w:del w:id="89" w:author="Séverine MENET" w:date="2025-12-10T07:54:00Z">
        <w:r>
          <w:rPr/>
        </w:r>
      </w:del>
    </w:p>
    <w:p>
      <w:pPr>
        <w:pStyle w:val="Normal"/>
        <w:tabs>
          <w:tab w:val="clear" w:pos="567"/>
          <w:tab w:val="left" w:pos="851" w:leader="none"/>
        </w:tabs>
        <w:jc w:val="both"/>
        <w:rPr>
          <w:del w:id="92" w:author="Séverine MENET" w:date="2025-12-10T07:54:00Z"/>
        </w:rPr>
      </w:pPr>
      <w:del w:id="91" w:author="Séverine MENET" w:date="2025-12-10T07:54:00Z">
        <w:r>
          <w:rPr/>
        </w:r>
      </w:del>
    </w:p>
    <w:p>
      <w:pPr>
        <w:pStyle w:val="Normal"/>
        <w:tabs>
          <w:tab w:val="clear" w:pos="567"/>
          <w:tab w:val="left" w:pos="851" w:leader="none"/>
        </w:tabs>
        <w:jc w:val="both"/>
        <w:rPr>
          <w:del w:id="94" w:author="Séverine MENET" w:date="2025-12-10T07:54:00Z"/>
        </w:rPr>
      </w:pPr>
      <w:del w:id="93" w:author="Séverine MENET" w:date="2025-12-10T07:54:00Z">
        <w:r>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del w:id="0" w:author="Séverine MENET" w:date="2025-12-10T08:02:00Z">
            <w:r>
              <w:rPr>
                <w:rFonts w:cs="Arial" w:ascii="Arial" w:hAnsi="Arial"/>
                <w:b/>
              </w:rPr>
              <w:delText xml:space="preserve">ATTRI1 – </w:delText>
            </w:r>
          </w:del>
          <w:r>
            <w:rPr>
              <w:rFonts w:cs="Arial" w:ascii="Arial" w:hAnsi="Arial"/>
              <w:b/>
            </w:rPr>
            <w:t>Acte d’engagement</w:t>
          </w:r>
        </w:p>
      </w:tc>
      <w:tc>
        <w:tcPr>
          <w:tcW w:w="5528" w:type="dxa"/>
          <w:tcBorders/>
          <w:shd w:fill="66CCFF" w:val="clear"/>
        </w:tcPr>
        <w:p>
          <w:pPr>
            <w:pStyle w:val="Normal"/>
            <w:jc w:val="center"/>
            <w:rPr>
              <w:rFonts w:ascii="Arial" w:hAnsi="Arial" w:cs="Arial"/>
              <w:b/>
              <w:b/>
            </w:rPr>
          </w:pPr>
          <w:ins w:id="1" w:author="Séverine MENET" w:date="2025-12-10T07:53:00Z">
            <w:r>
              <w:rPr>
                <w:rFonts w:cs="Arial" w:ascii="Arial" w:hAnsi="Arial"/>
                <w:b/>
                <w:i/>
              </w:rPr>
              <w:t>MARCHE 2025-01 : EXTENSION ET RENOVATION DU GROUPE SCOLAIREJACQUES CARTIER</w:t>
            </w:r>
          </w:ins>
          <w:del w:id="2" w:author="Séverine MENET" w:date="2025-12-10T07:53:00Z">
            <w:r>
              <w:rPr>
                <w:rFonts w:cs="Arial" w:ascii="Arial" w:hAnsi="Arial"/>
                <w:b/>
                <w:i/>
              </w:rPr>
              <w:delText>(indiquer ici la référence du marché public)</w:delText>
            </w:r>
          </w:del>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4:29:00Z</dcterms:created>
  <dc:creator>francois</dc:creator>
  <dc:description/>
  <cp:keywords/>
  <dc:language>en-US</dc:language>
  <cp:lastModifiedBy>WINDOWS11</cp:lastModifiedBy>
  <cp:lastPrinted>2016-11-04T13:53:00Z</cp:lastPrinted>
  <dcterms:modified xsi:type="dcterms:W3CDTF">2025-12-12T14:29:00Z</dcterms:modified>
  <cp:revision>2</cp:revision>
  <dc:subject/>
  <dc:title>_Modèle recommandé : le service peut l’adapter le cas échéant_DC1_</dc:title>
</cp:coreProperties>
</file>